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1943735" cy="194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hoosing a Golden Retriever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hat are you looking for in a Golden Retriever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 xml:space="preserve">Take time to Learn about the breed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 xml:space="preserve">Attend dog shows, obedience trials or field trials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Talk with and question other Golden Retriever own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Beware of Puppy Farmers, Backyard Breeders and Pet Stor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The Golden Retriever Club of Qld Inc can supply you with a list of conscientious and respected breeders who either have, or are about to have pupp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Presented below is a list of requirements the breeder should meet before you consider purchasing a puppy.  Don't be afraid to confront the breeder with these requirements.  It is your right, and you can rest assured that the dedicated breeder will respond positively and with prid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he breeder should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Belong to a Golden Retriever Club which are located in QLD, NSW,  VIC, SA, WA and TASMANIA. 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Be involved in showing his/her dogs in the breed ring, the obedience ring, retrieving trials or in a combination of all three.  The reason for this requirement is that it means that the breeder is not breeding in a vacuum.  The breeder who competes wants to prove how good his/her dogs are and is putting his/her breeding program on the line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Even if you do not want a competition animal, you deserve a pet that is the end result of a carefully planned litter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incere breeders will be a bit hesitant to sell you a puppy until they know more about you, what you are looking for in a dog, and what “life style” you have in mind for your dog. 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Be able to give you references; names of people who have purchased puppies in the past, names of other breeders, name of the veterinarian who provides care for the breeder’s dogs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Be able to show you proof that both the sire and dam of the litter have had their eyes examined by a ophthalmologist within the last twelve (12) months, have had their hips and elbows x-rayed and scored and had their hearts examined by an experienced specialist veterinarian. 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he breeder should also be willing to answer your questions about any other possible hereditary problems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Be able to show you a clean environment, healthy, well-socialised puppies, and a dam with a good temperament. 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Provide you with written instructions on feeding, training and care.  Both the pedigree and registration document are provided by reputable breeders at    NO extra charge for show and trial dogs. 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Give you a period of time in which to allow you to have the puppy examined by a veterinarian to determine its state of health, so that both of you are assured as to the condition of the puppy at the time of sale.  If a problem should arise, it can then be quickly resolved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•</w:t>
      </w:r>
      <w:r>
        <w:rPr>
          <w:sz w:val="20"/>
        </w:rPr>
        <w:tab/>
        <w:t>Make it clear that his/her responsibility continues long after you have taken your puppy home and in fact as long as the dog is aliv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35:00Z</dcterms:created>
  <dc:creator>Colourscan Artroom</dc:creator>
  <dc:description/>
  <cp:keywords/>
  <dc:language>en-US</dc:language>
  <cp:lastModifiedBy>Colourscan Artroom</cp:lastModifiedBy>
  <dcterms:modified xsi:type="dcterms:W3CDTF">2008-05-29T04:38:00Z</dcterms:modified>
  <cp:revision>1</cp:revision>
  <dc:subject/>
  <dc:title> </dc:title>
</cp:coreProperties>
</file>