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before="57" w:after="0"/>
        <w:jc w:val="center"/>
        <w:rPr/>
      </w:pPr>
      <w:r>
        <w:rPr>
          <w:rStyle w:val="Meetings"/>
          <w:rFonts w:cs="Arial" w:ascii="Arial" w:hAnsi="Arial"/>
          <w:b/>
        </w:rPr>
        <w:t>Critique from Championship Show 15th July 2007 - Judge Mrs Janet Barrow (UK)</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color w:val="000000"/>
          <w:lang w:val="en-GB"/>
        </w:rPr>
        <w:t>I was greatly impressed with the quality of the dogs and the friendliness and sportmanship of the exhibitors.</w:t>
      </w:r>
    </w:p>
    <w:p>
      <w:pPr>
        <w:pStyle w:val="Normal"/>
        <w:widowControl w:val="false"/>
        <w:tabs>
          <w:tab w:val="clear" w:pos="720"/>
          <w:tab w:val="left" w:pos="283" w:leader="none"/>
        </w:tabs>
        <w:suppressAutoHyphens w:val="true"/>
        <w:autoSpaceDE w:val="false"/>
        <w:spacing w:lineRule="auto" w:line="288" w:before="57" w:after="0"/>
        <w:textAlignment w:val="center"/>
        <w:rPr/>
      </w:pPr>
      <w:r>
        <w:rPr>
          <w:rStyle w:val="Meetings"/>
          <w:rFonts w:cs="Arial" w:ascii="Arial" w:hAnsi="Arial"/>
          <w:color w:val="000000"/>
          <w:lang w:val="en-GB"/>
        </w:rPr>
        <w:t>The dogs were mostly in fit, well muscled condition, although one or too were more heavily scissored around the neck and shoulders for my personal preference., and many were rather “ strung up” both standing and on the move,which I feel does not compliment a Golden’s easy going nature and style.</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color w:val="000000"/>
          <w:lang w:val="en-GB"/>
        </w:rPr>
        <w:t>Minor Puppy Dog (2)</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1.</w:t>
        <w:tab/>
        <w:t>Strain’s Savanta Fire Within</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7mths solidly built baby. Beautiful head and expression,well boned front legs, good ribs and wide quarters.</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He moved soundly and with style,but tended to lose his topline on the move, due I think to the excess weight he is currently carrying.</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2.</w:t>
        <w:tab/>
        <w:t>Dickson and Patterson’s Euraidd One Night Stand</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Lovely clean outline on this pup. Gentle head with soft expression,good length of neck with well laid shoulder leading to level topline. Not yet the strength in quarters or the driving hind movement of the winner.</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color w:val="000000"/>
          <w:lang w:val="en-GB"/>
        </w:rPr>
        <w:t>Puppy  Dog (3)</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1.</w:t>
        <w:tab/>
        <w:t>Boldiston’s Naragold Magic of Darcy</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Top quality pup, who should have a very bright future. Beautifully balanced and correctly constructed all through. Couple this with a charming head, with dark eyes, just the right amount of well prepared gold coat, sound and stylish movement and you have a very exciting future prospect indeed.</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 xml:space="preserve">2. </w:t>
        <w:tab/>
        <w:t>McKittrick’s Glentrieve Wind Across the Sea at Coombehill. (AI) (Imp NZ)</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Good sized pup,just 9mths with a clean outline. He needs to develop in head,which should come with age,but balanced in body with a level topline, but longer cast than winner, and a little lacking in coat. Sound and steady mover.</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3.</w:t>
        <w:tab/>
        <w:t>Clubb’s Japorik Reign Maker</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Extrovert,heavily coated cream,with a masculine head and strong pigment.Well boned front legs, balanced body with good width to rear.  Tended to stand cow hocked and moved soundly but close behind.</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color w:val="000000"/>
          <w:lang w:val="en-GB"/>
        </w:rPr>
        <w:t>Junior  Dog (5)</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1.</w:t>
        <w:tab/>
        <w:t>Kinder and Frame’s Doberling Maverick</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Compact light gold with a clean outline.Masculine head with good pigment,well boned with neat feet. Balanced front and rear angles and well ribbed for age. In firm, well muscled condition and a steady mover.</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 xml:space="preserve">2. </w:t>
        <w:tab/>
        <w:t>Dean’s Scrubvale Rio Grande</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Well constructed gold with a balanced head and soft expression. Clean in neck, with a well laid and angled shoulder leading to a level topline. Not quite the stifle of winner, and a small cut in a rear pad contributed to slightly erratic hind movement.</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 xml:space="preserve">3. </w:t>
        <w:tab/>
        <w:t>Clark’s Naragold Orlando</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Well up to size, this blond boy needs time to fill his frame. Good in head, with expressive eyes, but I would prefer better bone. Correct in forehand and rib, he has slightly long rear pasterns and tends to move close behind.</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eastAsia="Arial" w:cs="Arial" w:ascii="Arial" w:hAnsi="Arial"/>
          <w:b/>
          <w:color w:val="000000"/>
          <w:lang w:val="en-GB"/>
        </w:rPr>
        <w:t xml:space="preserve"> </w:t>
      </w:r>
      <w:r>
        <w:rPr>
          <w:rStyle w:val="Meetings"/>
          <w:rFonts w:cs="Arial" w:ascii="Arial" w:hAnsi="Arial"/>
          <w:b/>
          <w:color w:val="000000"/>
          <w:lang w:val="en-GB"/>
        </w:rPr>
        <w:t>Intermediate Dog  (11)</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 xml:space="preserve">1. </w:t>
        <w:tab/>
        <w:t>McGrath’s Alnclair Gilly’s Hero</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2y.o. cream who appealed for balance and a clean outline. Lovely head and good pigment,well boned in front with neat feet.Correct forehand, well ribbed and short coupled with firm, muscled quarters. Positive, free mover.</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2.</w:t>
        <w:tab/>
        <w:t>Mackenzie’s Shogold Champagne On Ice</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Compact cream,showing a clean outline. Good head with dark eye. Not quite the bone or depth of winner, but very neat feet.Level in topline with good width to quarters. Steady on the move.</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 xml:space="preserve">3. </w:t>
        <w:tab/>
        <w:t>Careless’s Shtar Rogue Trader</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Larger framed youngster who needs time to mature and fill his frame. Good head and dark eye,balanced in his conformation, with a level topline and good tailset. Moved correctly.</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4.</w:t>
        <w:tab/>
        <w:t>Thwaites’ Tifador Jack O Hearts</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Cream lad, presents with a clean outline. Good head and length of neck, well set.  Good ribs and short coupled with well muscled quarters. Moved freely. I would prefer more length of leg for better balance.</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rStyle w:val="Meetings"/>
          <w:rFonts w:ascii="Arial" w:hAnsi="Arial" w:cs="Arial"/>
          <w:color w:val="000000"/>
          <w:lang w:val="en-GB"/>
        </w:rPr>
      </w:pPr>
      <w:r>
        <w:rPr>
          <w:rStyle w:val="Meetings"/>
          <w:rFonts w:cs="Arial" w:ascii="Arial" w:hAnsi="Arial"/>
          <w:b/>
          <w:color w:val="000000"/>
          <w:lang w:val="en-GB"/>
        </w:rPr>
        <w:t>Australian Bred Dog (13)</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color w:val="000000"/>
          <w:lang w:val="en-GB"/>
        </w:rPr>
        <w:t>Super class with some close decisions here.</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1. Res Best Dog and Res. BIS. Smith and Clark’s Ch.Goldfleece Knock on Wood.</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Quality dog, balanced and sound,and presented in beautifully prepared gold coat. Lovley head and expression, correct forehand and depth, well ribbed with a level topline. Firm and well muscled quarters. Quietly handled on a loose lead, he moved soundly, but in the challenge he just lacked the drive of my Best Dog.</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2.</w:t>
        <w:tab/>
        <w:t>Kent’s Gr.Ch. Imatriever Karubian Jule.</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This almost 8 y.o. gave the youngsters a run for their money.! Balanced and with such a clean outline,he has a lovely head with a gentle expression. Not quite the bone of the winner,but has very neat feet. Correct forehand with a level topline and correct tailset. His steady and driving movement belied his mature years.</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3.</w:t>
        <w:tab/>
        <w:t>Pike’s Palmgold Lone Piper.</w:t>
      </w:r>
    </w:p>
    <w:p>
      <w:pPr>
        <w:pStyle w:val="Normal"/>
        <w:widowControl w:val="false"/>
        <w:tabs>
          <w:tab w:val="clear" w:pos="720"/>
          <w:tab w:val="left" w:pos="283" w:leader="none"/>
        </w:tabs>
        <w:suppressAutoHyphens w:val="true"/>
        <w:autoSpaceDE w:val="false"/>
        <w:spacing w:lineRule="auto" w:line="288"/>
        <w:ind w:left="283" w:hanging="283"/>
        <w:textAlignment w:val="center"/>
        <w:rPr>
          <w:rStyle w:val="Meetings"/>
          <w:rFonts w:ascii="Arial" w:hAnsi="Arial" w:cs="Arial"/>
          <w:color w:val="000000"/>
          <w:lang w:val="en-GB"/>
        </w:rPr>
      </w:pPr>
      <w:r>
        <w:rPr>
          <w:rStyle w:val="Critiquetext"/>
          <w:rFonts w:eastAsia="Arial" w:cs="Arial" w:ascii="Arial" w:hAnsi="Arial"/>
          <w:color w:val="000000"/>
          <w:lang w:val="en-GB"/>
        </w:rPr>
        <w:t xml:space="preserve"> </w:t>
      </w:r>
      <w:r>
        <w:rPr>
          <w:rStyle w:val="Critiquetext"/>
          <w:rFonts w:cs="Arial" w:ascii="Arial" w:hAnsi="Arial"/>
          <w:color w:val="000000"/>
          <w:lang w:val="en-GB"/>
        </w:rPr>
        <w:tab/>
        <w:t>Mature and with a super, masculine head with a dark eye,but I would prefer him cleaner in neck. Good forehand,leading to level topline and good tailset and firm quarters. Steady on the move.</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4.</w:t>
        <w:tab/>
        <w:t>Thyer’s Ch.Impressa Comic Book Hero</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Presented in super condition. Balanced,masculine head,strong in bone, but rather slack in front pasterns. Good depth of body and well ribbed, with a level topline. Sound,steady mover. Completed a quartet of very nice dogs.</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color w:val="000000"/>
          <w:lang w:val="en-GB"/>
        </w:rPr>
        <w:t>Open Dog. (6)</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Best Dog and BIS.</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1) Thyer’s Ch. Impressa Its Jesta Dream</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Well, he certainly impressed me.! Impressive and mature 7 y.o. with such a clean and balanced outline. Masculine head with dark eye. Good bone and feet. Correctly constructed throughout,with a level topline and good tailset and in firm, well muscled condition.His sound and stylish movement had reach in front and drive behind that was a joy to watch. Once his owner got the better of her nerves,they made an unstoppable team.!</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2.</w:t>
        <w:tab/>
        <w:t>Smith and Woodcock’s Ch. Stanroph Shared Assets ( Imp UK)</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Solidly built cream with a strong and masculine head. Good in bone,with neat feet. Well angled shoulder,deep body with good spring of rib leading to a level topline.  A little long in rear pasterns, and had a tendency to stand close behind. Moved steadily on a nice, loose lead.</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3.</w:t>
        <w:tab/>
        <w:t>Jewell’s Gr. Ch Shogold Olympic Marathon.</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Almost 11 y.o. looking only half that age and presented in super condition. Masculine head with a gentle expression, well boned front with neat feet. Well angled both ends with a firm and level topline. Moved steadily, but with not quite the drive of the winners.</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eastAsia="Arial" w:cs="Arial" w:ascii="Arial" w:hAnsi="Arial"/>
          <w:b/>
          <w:color w:val="000000"/>
          <w:lang w:val="en-GB"/>
        </w:rPr>
        <w:t xml:space="preserve"> </w:t>
      </w:r>
      <w:r>
        <w:rPr>
          <w:rStyle w:val="Meetings"/>
          <w:rFonts w:cs="Arial" w:ascii="Arial" w:hAnsi="Arial"/>
          <w:b/>
          <w:color w:val="000000"/>
          <w:lang w:val="en-GB"/>
        </w:rPr>
        <w:t>Baby Puppy Bitch (4)</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1.</w:t>
        <w:tab/>
        <w:t>Pringle’s Goldtreve Wild Ruby</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Such a sweet,well balanced 5 month old,pale gold baby with a femine head and lovely expression. Good bone and neat feet. Well angled forehand,with a level topline and good tailset. Steady, confident mover.</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2.</w:t>
        <w:tab/>
        <w:t>Henzello’s Goldeema Lassomydreams</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4 months old,and showing confidently with a waggy tail. Sweet head,good bone and feet. balanced in body with firm quarters. Sound and steady mover, just not as forward as winner.</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3.</w:t>
        <w:tab/>
        <w:t>Hargreaves’ Bralmico Liberty Lace.</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Well grown 5 m.o. with a clean outline.Pretty head with dark eye.Good bone, level topline and correct tailset. Not quite the front angulation of winners,and longer in rear pasterns. Steady on the move.</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eastAsia="Arial" w:cs="Arial" w:ascii="Arial" w:hAnsi="Arial"/>
          <w:b/>
          <w:color w:val="000000"/>
          <w:lang w:val="en-GB"/>
        </w:rPr>
        <w:t xml:space="preserve"> </w:t>
      </w:r>
      <w:r>
        <w:rPr>
          <w:rStyle w:val="Meetings"/>
          <w:rFonts w:cs="Arial" w:ascii="Arial" w:hAnsi="Arial"/>
          <w:b/>
          <w:color w:val="000000"/>
          <w:lang w:val="en-GB"/>
        </w:rPr>
        <w:t>Minor Puppy Bitch (4)</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1.</w:t>
        <w:tab/>
        <w:t>Smith’s Goldtreve Tinsel Time</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Very appealing 6 months cream,well balanced for age. Pretty head,good length of neck with correctly laid shoulder. Good bone.Firm topline, short coupled to firm quarters. Quietly handled on a loose lead,she moved soundly.</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2.</w:t>
        <w:tab/>
        <w:t>Pike’s Glentreve Wishin and Hopin at Palmgold ( Imp NZ)</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6.m.o. and similar in outline to winner. Lovely head and expression, good length of neck,but not quite the front angulation of winner.  Well developed body with firm quarters. Moved steadily.</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3.</w:t>
        <w:tab/>
        <w:t>Veres’ Shogold Romantic Affair</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6 months on the day, this gold baby looked very immature, and needs time to develop. Well angled front,with a level topline,her hind movement tended to be erratic.</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color w:val="000000"/>
          <w:lang w:val="en-GB"/>
        </w:rPr>
        <w:t>Puppy Bitch (4)</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1.</w:t>
        <w:tab/>
        <w:t>Stephens’ Mantana Wild At Heart</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Beautifully balanced 9 months cream with a clean outline. Lovely head with dark eye and pigment.Straight,well boned front with neat feet. Good length of neck leading to level topline . Excellent mover,strong and true. Very promising indeed.</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 xml:space="preserve">2. </w:t>
        <w:tab/>
        <w:t>Morgan’s Spanriever Wild Child</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Not at all as her name suggests, she’s a balanced and compact gold with a sweet head and dark eye.Good bone and neat feet. Well angled fore and aft with a level topline. Didn’t quite manage the winner’s excellent movement.</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3.</w:t>
        <w:tab/>
        <w:t>Thwaites’ Tifador Poppy Rose</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Well grown gold, presented in good condition. Sweet head and expression,and balanced in body. Not so well developed in stifle as the winners, but moved out well.</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color w:val="000000"/>
          <w:lang w:val="en-GB"/>
        </w:rPr>
        <w:t>Junior Bitch. (4)</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Best Bitch and BOS in Show.</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rStyle w:val="Meetings"/>
          <w:rFonts w:ascii="Arial" w:hAnsi="Arial" w:cs="Arial"/>
          <w:color w:val="000000"/>
          <w:lang w:val="en-GB"/>
        </w:rPr>
      </w:pPr>
      <w:r>
        <w:rPr>
          <w:rStyle w:val="Meetings"/>
          <w:rFonts w:cs="Arial" w:ascii="Arial" w:hAnsi="Arial"/>
          <w:b/>
          <w:i/>
          <w:color w:val="000000"/>
          <w:lang w:val="en-GB"/>
        </w:rPr>
        <w:t>1.</w:t>
        <w:tab/>
        <w:t>McKittrick’s GoldenKiwi Black Magic (Imp NZ)</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Absolutely stunning 13 month cream with a clean and flowing outline. Such a pretty head with dark eye.Well boned front with neat feet. Good length of neck,complemented by correct construction with short couplings and strong quarters,she moved soundly and with drive and style. When it came to the final challenges,at her age she looked immature against the much older boys, but I’d find space for her in my kitchen any time.! An exciting prospect for the future.</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2.</w:t>
        <w:tab/>
        <w:t>Thyer’s Impressa Cherie Lynn</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One year old on the day,this neat and compact gold appealed for her sound construction.Sweet head,good bone and feet,well ribbed for age with a level topline. Moved soundly but just lacked the style of winner.</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3. Dean’s Lionsfield Archipuss</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This deep gold was presented in good condition. A shade strong in head for my preference,with dark eye. Well boned,balanced in body with level topline and good tailset. Sound on the move.</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color w:val="000000"/>
          <w:lang w:val="en-GB"/>
        </w:rPr>
        <w:t>Intermediate Bitch. (10)</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1.</w:t>
        <w:tab/>
        <w:t>Thyer’s Impressa Its Jesta Angel</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Sired by the BIS winner, this 2 y.o. has a mature,balanced outline. Well shaped head,good bone and neat feet. Good depth of body and spring of rib,short coupled to firm quarters. Sound and steady on the move.</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2.</w:t>
        <w:tab/>
        <w:t>Stephens’ Matana Stormy Miss (AI)</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Very clean outline on this 19 month old. Sweet head and gentle expression, good bone and balanced all through with a level topline held on the move which was sound. Just lacked the overall maturity of winner.</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3.</w:t>
        <w:tab/>
        <w:t>Jewell’s Ch Erthley Chasen Th Breeze</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Balanced 2 y.o. with such a feminine head. Well boned,deep and short coupled with a good spring of rib. Moved steadily,but lacked the style of winners. Completed a trio of very sound girls.</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color w:val="000000"/>
          <w:lang w:val="en-GB"/>
        </w:rPr>
        <w:t>Australian Bred Bitch (9)</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1.</w:t>
        <w:tab/>
        <w:t>Thyer’s Impressa Victoria Lee</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Balanced and sound 3 y.o. Well shaped head with dark eye. Good bone and neat feet. Deep mature body,short coupled to strong and firm quarters.Level topline and good tailset. Moved soundly and with drive.</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2.</w:t>
        <w:tab/>
        <w:t>McGrath’s Ch. Alnclair Ann Ticipation</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Nearly 7 y.o. cream in super condition and with a clean and flowing outline. Sweet head,but I would prefer a darker eye. Good bone and feet. Mature and deep in body.firm and muscled quarters. Sound and steady mover.</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3.</w:t>
        <w:tab/>
        <w:t>Jewell’s Ch.Shogold Whispering Breeze</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7.y.o. presented in good condition,and showing a happy dispostion with a gently wagging tail. Strong head and dark eye. Well boned with a deep and mature body with firm quarters. Sound and happy mover.</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4.</w:t>
        <w:tab/>
        <w:t>Clark’s Ch Goldfleece Muscatel</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6.y.o.with a sweet head and dark eye,but lacked the pigment of the winners. Short and deep in body with well sprung rib and level topline. Another waggy tailed, happy mover.</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These mature ladies in this class certainly showed the youngsters how to move.!</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color w:val="000000"/>
          <w:lang w:val="en-GB"/>
        </w:rPr>
        <w:t>Open Bitch (5)</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Res Best Bitch.</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rStyle w:val="Meetings"/>
          <w:rFonts w:ascii="Arial" w:hAnsi="Arial" w:cs="Arial"/>
          <w:color w:val="000000"/>
          <w:lang w:val="en-GB"/>
        </w:rPr>
      </w:pPr>
      <w:r>
        <w:rPr>
          <w:rStyle w:val="Meetings"/>
          <w:rFonts w:cs="Arial" w:ascii="Arial" w:hAnsi="Arial"/>
          <w:b/>
          <w:i/>
          <w:color w:val="000000"/>
          <w:lang w:val="en-GB"/>
        </w:rPr>
        <w:t>1.</w:t>
        <w:tab/>
        <w:t>Thyer’s Ch.Impressa Elusive Dream</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Litter sister to the BIS winner, and yet another winner from this kennel. 7.y.o. mature bitch presented in good condition. Lovely head,correct forehand, short and deep in body with a level topline and firm,well muscled quarters giving sound and driving movement.</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2.</w:t>
        <w:tab/>
        <w:t>Thyer’s Impressa Joeline</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Younger half sister to winner with a clean and balanced outline. Good head with dark pigment. Good bone and depth,but slightly longer in couplings than winner. Level in topline and sound on the move.</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rStyle w:val="Meetings"/>
          <w:rFonts w:ascii="Arial" w:hAnsi="Arial" w:cs="Arial"/>
          <w:color w:val="000000"/>
          <w:lang w:val="en-GB"/>
        </w:rPr>
      </w:pPr>
      <w:r>
        <w:rPr>
          <w:rStyle w:val="Meetings"/>
          <w:rFonts w:cs="Arial" w:ascii="Arial" w:hAnsi="Arial"/>
          <w:b/>
          <w:i/>
          <w:color w:val="000000"/>
          <w:lang w:val="en-GB"/>
        </w:rPr>
        <w:t>3. Smith’s Goldfleece Pie Inthesky</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color w:val="000000"/>
          <w:lang w:val="en-GB"/>
        </w:rPr>
        <w:tab/>
        <w:t>7.y.o. soundly constructed all through. Attractive head and expression. Good bone,short and deep well ribbed body with wide and firm quarters.  Moved soundly on a nice loose lead but lacked the drive of winners.</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eastAsia="Arial" w:cs="Arial" w:ascii="Arial" w:hAnsi="Arial"/>
          <w:color w:val="000000"/>
          <w:lang w:val="en-GB"/>
        </w:rPr>
        <w:t xml:space="preserve"> </w:t>
      </w:r>
      <w:r>
        <w:rPr>
          <w:rStyle w:val="Meetings"/>
          <w:rFonts w:cs="Arial" w:ascii="Arial" w:hAnsi="Arial"/>
          <w:b/>
          <w:color w:val="000000"/>
          <w:lang w:val="en-GB"/>
        </w:rPr>
        <w:t>Veteran  7- 10 years (4)</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ab/>
        <w:t>Gr. Ch Imatriever Karubian Jule</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cs="Arial" w:ascii="Arial" w:hAnsi="Arial"/>
          <w:color w:val="000000"/>
          <w:lang w:val="en-GB"/>
        </w:rPr>
        <w:tab/>
        <w:t>2nd in Australian bred class and still showing his socks off at the end of the day.</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color w:val="000000"/>
          <w:lang w:val="en-GB"/>
        </w:rPr>
        <w:t>Veteran 10 years and over</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eastAsia="Arial" w:cs="Arial" w:ascii="Arial" w:hAnsi="Arial"/>
          <w:b/>
          <w:i/>
          <w:color w:val="000000"/>
          <w:lang w:val="en-GB"/>
        </w:rPr>
        <w:t xml:space="preserve"> </w:t>
      </w:r>
      <w:r>
        <w:rPr>
          <w:rStyle w:val="Meetings"/>
          <w:rFonts w:cs="Arial" w:ascii="Arial" w:hAnsi="Arial"/>
          <w:b/>
          <w:i/>
          <w:color w:val="000000"/>
          <w:lang w:val="en-GB"/>
        </w:rPr>
        <w:tab/>
        <w:t xml:space="preserve">Gr.Ch. Shogold Olympic marathon. </w:t>
      </w:r>
      <w:r>
        <w:rPr>
          <w:rStyle w:val="Meetings"/>
          <w:rFonts w:cs="Arial" w:ascii="Arial" w:hAnsi="Arial"/>
          <w:color w:val="000000"/>
          <w:lang w:val="en-GB"/>
        </w:rPr>
        <w:t>3rd. in Open Dog, a real credit to his breeder and his devoted owner.</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color w:val="000000"/>
          <w:lang w:val="en-GB"/>
        </w:rPr>
        <w:t>Neuter (2)</w:t>
      </w:r>
    </w:p>
    <w:p>
      <w:pPr>
        <w:pStyle w:val="Normal"/>
        <w:widowControl w:val="false"/>
        <w:tabs>
          <w:tab w:val="clear" w:pos="720"/>
          <w:tab w:val="left" w:pos="283" w:leader="none"/>
        </w:tabs>
        <w:suppressAutoHyphens w:val="true"/>
        <w:autoSpaceDE w:val="false"/>
        <w:spacing w:lineRule="auto" w:line="288"/>
        <w:ind w:left="283" w:hanging="283"/>
        <w:textAlignment w:val="center"/>
        <w:rPr/>
      </w:pPr>
      <w:r>
        <w:rPr>
          <w:rStyle w:val="Meetings"/>
          <w:rFonts w:eastAsia="Arial" w:cs="Arial" w:ascii="Arial" w:hAnsi="Arial"/>
          <w:b/>
          <w:i/>
          <w:color w:val="000000"/>
          <w:lang w:val="en-GB"/>
        </w:rPr>
        <w:t xml:space="preserve"> </w:t>
      </w:r>
      <w:r>
        <w:rPr>
          <w:rStyle w:val="Meetings"/>
          <w:rFonts w:cs="Arial" w:ascii="Arial" w:hAnsi="Arial"/>
          <w:b/>
          <w:i/>
          <w:color w:val="000000"/>
          <w:lang w:val="en-GB"/>
        </w:rPr>
        <w:tab/>
        <w:t>Ch. Impressa Dream Come True</w:t>
      </w:r>
      <w:r>
        <w:rPr>
          <w:rStyle w:val="Meetings"/>
          <w:rFonts w:cs="Arial" w:ascii="Arial" w:hAnsi="Arial"/>
          <w:color w:val="000000"/>
          <w:lang w:val="en-GB"/>
        </w:rPr>
        <w:t>. Yet another from this unbelievable 7.y.o. litter. Congratulations to their breeder.</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rStyle w:val="Meetings"/>
          <w:rFonts w:ascii="Arial" w:hAnsi="Arial" w:cs="Arial"/>
          <w:b/>
          <w:b/>
          <w:i/>
          <w:i/>
          <w:color w:val="000000"/>
          <w:lang w:val="en-GB"/>
        </w:rPr>
      </w:pPr>
      <w:r>
        <w:rPr>
          <w:rStyle w:val="Meetings"/>
          <w:rFonts w:cs="Arial" w:ascii="Arial" w:hAnsi="Arial"/>
          <w:b/>
          <w:color w:val="000000"/>
          <w:lang w:val="en-GB"/>
        </w:rPr>
        <w:t>Brace.</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i/>
          <w:color w:val="000000"/>
          <w:lang w:val="en-GB"/>
        </w:rPr>
        <w:tab/>
        <w:t>Mrs Eastwell’s exhibits.</w:t>
      </w:r>
      <w:r>
        <w:rPr>
          <w:rStyle w:val="Meetings"/>
          <w:rFonts w:cs="Arial" w:ascii="Arial" w:hAnsi="Arial"/>
          <w:color w:val="000000"/>
          <w:lang w:val="en-GB"/>
        </w:rPr>
        <w:t xml:space="preserve"> One deep gold and one cream, but so alike in looks and build and well trained to move in tandem</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color w:val="000000"/>
          <w:lang w:val="en-GB"/>
        </w:rPr>
        <w:t>Sire and Progeny (3)</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color w:val="000000"/>
          <w:lang w:val="en-GB"/>
        </w:rPr>
        <w:tab/>
      </w:r>
      <w:r>
        <w:rPr>
          <w:rStyle w:val="Meetings"/>
          <w:rFonts w:cs="Arial" w:ascii="Arial" w:hAnsi="Arial"/>
          <w:b/>
          <w:i/>
          <w:color w:val="000000"/>
          <w:lang w:val="en-GB"/>
        </w:rPr>
        <w:t>Ch. Arangold Cambrian</w:t>
      </w:r>
      <w:r>
        <w:rPr>
          <w:rStyle w:val="Meetings"/>
          <w:rFonts w:cs="Arial" w:ascii="Arial" w:hAnsi="Arial"/>
          <w:color w:val="000000"/>
          <w:lang w:val="en-GB"/>
        </w:rPr>
        <w:t>. With his 3 sons from the Intermediate class, 2 of whom are littermates and have their sire’s stamp.</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color w:val="000000"/>
          <w:lang w:val="en-GB"/>
        </w:rPr>
        <w:t>Dam and Progeny. (3)</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eastAsia="Arial" w:cs="Arial" w:ascii="Arial" w:hAnsi="Arial"/>
          <w:b/>
          <w:i/>
          <w:color w:val="000000"/>
          <w:lang w:val="en-GB"/>
        </w:rPr>
        <w:t xml:space="preserve"> </w:t>
      </w:r>
      <w:r>
        <w:rPr>
          <w:rStyle w:val="Meetings"/>
          <w:rFonts w:cs="Arial" w:ascii="Arial" w:hAnsi="Arial"/>
          <w:b/>
          <w:i/>
          <w:color w:val="000000"/>
          <w:lang w:val="en-GB"/>
        </w:rPr>
        <w:tab/>
        <w:t xml:space="preserve">Impressa Joeline. </w:t>
      </w:r>
      <w:r>
        <w:rPr>
          <w:rStyle w:val="Meetings"/>
          <w:rFonts w:cs="Arial" w:ascii="Arial" w:hAnsi="Arial"/>
          <w:color w:val="000000"/>
          <w:lang w:val="en-GB"/>
        </w:rPr>
        <w:t>With her 2 junior littermate daughters,looking very much their mother’s make and shape.</w:t>
      </w:r>
    </w:p>
    <w:p>
      <w:pPr>
        <w:pStyle w:val="Normal"/>
        <w:widowControl w:val="false"/>
        <w:tabs>
          <w:tab w:val="clear" w:pos="720"/>
          <w:tab w:val="left" w:pos="283" w:leader="none"/>
        </w:tabs>
        <w:suppressAutoHyphens w:val="true"/>
        <w:autoSpaceDE w:val="false"/>
        <w:spacing w:lineRule="auto" w:line="288" w:before="57" w:after="0"/>
        <w:ind w:left="283" w:hanging="283"/>
        <w:textAlignment w:val="center"/>
        <w:rPr/>
      </w:pPr>
      <w:r>
        <w:rPr>
          <w:rStyle w:val="Meetings"/>
          <w:rFonts w:cs="Arial" w:ascii="Arial" w:hAnsi="Arial"/>
          <w:b/>
          <w:color w:val="000000"/>
          <w:lang w:val="en-GB"/>
        </w:rPr>
        <w:t>Breeders Team  (1)</w:t>
      </w:r>
    </w:p>
    <w:p>
      <w:pPr>
        <w:pStyle w:val="Normal"/>
        <w:rPr/>
      </w:pPr>
      <w:r>
        <w:rPr>
          <w:rStyle w:val="Meetings"/>
          <w:rFonts w:eastAsia="Arial" w:cs="Arial" w:ascii="Arial" w:hAnsi="Arial"/>
          <w:color w:val="000000"/>
          <w:lang w:val="en-GB"/>
        </w:rPr>
        <w:t xml:space="preserve"> </w:t>
      </w:r>
      <w:r>
        <w:rPr>
          <w:rStyle w:val="Meetings"/>
          <w:rFonts w:cs="Arial" w:ascii="Arial" w:hAnsi="Arial"/>
          <w:color w:val="000000"/>
          <w:lang w:val="en-GB"/>
        </w:rPr>
        <w:tab/>
        <w:t>Alnclair with all creams that with the same make and shape looked very much a family un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Light">
    <w:charset w:val="4d"/>
    <w:family w:val="auto"/>
    <w:pitch w:val="default"/>
  </w:font>
  <w:font w:name="GillSans-LightItalic">
    <w:charset w:val="4d"/>
    <w:family w:val="auto"/>
    <w:pitch w:val="default"/>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Meetings">
    <w:name w:val="Meetings"/>
    <w:basedOn w:val="DefaultParagraphFont"/>
    <w:qFormat/>
    <w:rPr>
      <w:rFonts w:ascii="GillSans-Light" w:hAnsi="GillSans-Light" w:cs="GillSans-Light"/>
      <w:sz w:val="20"/>
      <w:szCs w:val="20"/>
    </w:rPr>
  </w:style>
  <w:style w:type="character" w:styleId="Critiquetext">
    <w:name w:val="critique text"/>
    <w:basedOn w:val="Meetings"/>
    <w:qFormat/>
    <w:rPr>
      <w:rFonts w:ascii="GillSans-LightItalic" w:hAnsi="GillSans-LightItalic" w:cs="GillSans-LightItal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3:59:00Z</dcterms:created>
  <dc:creator>Colourscan Artroom</dc:creator>
  <dc:description/>
  <cp:keywords/>
  <dc:language>en-US</dc:language>
  <cp:lastModifiedBy>Colourscan Artroom</cp:lastModifiedBy>
  <dcterms:modified xsi:type="dcterms:W3CDTF">2007-08-21T04:01:00Z</dcterms:modified>
  <cp:revision>2</cp:revision>
  <dc:subject/>
  <dc:title>I was greatly impressed with the quality of the dogs and the friendliness and sportmanship of the exhibitors</dc:title>
</cp:coreProperties>
</file>